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8000"/>
          <w:sz w:val="24"/>
          <w:lang w:val="en-US" w:eastAsia="ru-RU"/>
        </w:rPr>
      </w:pPr>
      <w:r>
        <w:rPr>
          <w:color w:val="008000"/>
          <w:sz w:val="24"/>
          <w:lang w:val="en-US" w:eastAsia="ru-RU"/>
        </w:rPr>
      </w:r>
    </w:p>
    <w:p>
      <w:pPr>
        <w:pStyle w:val="Heading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 водного транспор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Контрольная работа</w:t>
      </w:r>
    </w:p>
    <w:p>
      <w:pPr>
        <w:pStyle w:val="31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1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: «</w:t>
      </w:r>
      <w:r>
        <w:rPr>
          <w:rFonts w:cs="Times New Roman" w:ascii="Times New Roman" w:hAnsi="Times New Roman"/>
          <w:b/>
        </w:rPr>
        <w:t>Экономика отрасли»</w:t>
      </w:r>
    </w:p>
    <w:p>
      <w:pPr>
        <w:pStyle w:val="Heading4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left="4962" w:hanging="0"/>
        <w:jc w:val="both"/>
        <w:rPr>
          <w:b w:val="false"/>
          <w:b w:val="false"/>
        </w:rPr>
      </w:pPr>
      <w:r>
        <w:rPr>
          <w:b w:val="false"/>
        </w:rPr>
        <w:t>Выполнил: студент 4-го курса</w:t>
      </w:r>
    </w:p>
    <w:p>
      <w:pPr>
        <w:pStyle w:val="Normal"/>
        <w:ind w:firstLine="49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:  преподаватель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lang w:eastAsia="ru-RU"/>
        </w:rPr>
        <w:t>Калькуляция себестоимости работ и услуг</w:t>
      </w:r>
      <w:r>
        <w:rPr>
          <w:b/>
          <w:sz w:val="32"/>
          <w:lang w:val="en-US" w:eastAsia="ru-RU"/>
        </w:rPr>
        <w:t>,</w:t>
      </w:r>
    </w:p>
    <w:p>
      <w:pPr>
        <w:pStyle w:val="Normal"/>
        <w:widowControl w:val="false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 основной деятельности речного транспор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Heading5"/>
        <w:rPr/>
      </w:pPr>
      <w:r>
        <w:rPr/>
        <w:t>Состав издержек, включаемых в себестоимость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К основной деятельности речного транспорта относятся перевозки пассажиров и грузов, перегрузочные работы, включая поставку нерудных строительных материалов (НСМ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добываемых техническими средствами речного транспорта, а также связанные с ними вспомогательные производства, работы и услуги судам, пассажирам и грузовладельцам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объективного распределения издержек (расходов) предприятий по этим видам работ все расходы вначале планируются и учитываются по месту их первичного возникновения по следующим объектам затрат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а) транспортные суда (с подразделением на пассажирские, самоходные сухогрузные, самоходные наливные, буксирные, несамоходные сухогрузные, несамоходные наливные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вспомогательные суда (рейдовые, технические и обслуживающие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ассажирские вокзалы и дебаркадеры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) </w:t>
      </w:r>
      <w:r>
        <w:rPr>
          <w:spacing w:val="-4"/>
          <w:sz w:val="28"/>
          <w:lang w:eastAsia="ru-RU"/>
        </w:rPr>
        <w:t>производственные объекты портов и пристаней, занятые на перегрузочных работах, включая добычу НСМ (грузовые причалы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плавучие перегрузочные машины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нефтеперекачечные станции</w:t>
      </w:r>
      <w:r>
        <w:rPr>
          <w:spacing w:val="-4"/>
          <w:sz w:val="28"/>
          <w:lang w:val="en-US" w:eastAsia="ru-RU"/>
        </w:rPr>
        <w:t>;</w:t>
      </w:r>
      <w:r>
        <w:rPr>
          <w:spacing w:val="-4"/>
          <w:sz w:val="28"/>
          <w:lang w:eastAsia="ru-RU"/>
        </w:rPr>
        <w:t xml:space="preserve"> склады длительного хранения грузов и контейнеров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вспомогательные производства (ремонтные мастерские, автотранспорт, нефтебункеровочные станции, лесоучастки и др.)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е) подразделения управления и обслуживания производства (аппарат основных и линейных органов управления, цехи технической эксплуатации флота (ЦТЭ)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береговые производственные участки обслуживания судов (БПУ), подразделения связи и радионавигации, вычислительные центры и т.п.)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ямые расходы по каждому из этих объектов включают следующие группы издержек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1)</w:t>
      </w:r>
      <w:r>
        <w:rPr>
          <w:sz w:val="28"/>
          <w:lang w:eastAsia="ru-RU"/>
        </w:rPr>
        <w:t xml:space="preserve"> затраты на оплату труда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2)</w:t>
      </w:r>
      <w:r>
        <w:rPr>
          <w:sz w:val="28"/>
          <w:lang w:eastAsia="ru-RU"/>
        </w:rPr>
        <w:t xml:space="preserve"> отчисления на социальные нужд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3)</w:t>
      </w:r>
      <w:r>
        <w:rPr>
          <w:sz w:val="28"/>
          <w:lang w:eastAsia="ru-RU"/>
        </w:rPr>
        <w:t xml:space="preserve"> топливо и энергия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4)</w:t>
      </w:r>
      <w:r>
        <w:rPr>
          <w:sz w:val="28"/>
          <w:lang w:eastAsia="ru-RU"/>
        </w:rPr>
        <w:t xml:space="preserve"> материал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5)</w:t>
      </w:r>
      <w:r>
        <w:rPr>
          <w:sz w:val="28"/>
          <w:lang w:eastAsia="ru-RU"/>
        </w:rPr>
        <w:t xml:space="preserve"> износ малоценных и быстроизнашивающихся предмет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6)</w:t>
      </w:r>
      <w:r>
        <w:rPr>
          <w:sz w:val="28"/>
          <w:lang w:eastAsia="ru-RU"/>
        </w:rPr>
        <w:t xml:space="preserve"> амортизация основных фондо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7)</w:t>
      </w:r>
      <w:r>
        <w:rPr>
          <w:sz w:val="28"/>
          <w:lang w:eastAsia="ru-RU"/>
        </w:rPr>
        <w:t xml:space="preserve"> затраты на ремонт технических средств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8)</w:t>
      </w:r>
      <w:r>
        <w:rPr>
          <w:sz w:val="28"/>
          <w:lang w:eastAsia="ru-RU"/>
        </w:rPr>
        <w:t xml:space="preserve"> аренда судов и машин;</w:t>
      </w:r>
    </w:p>
    <w:p>
      <w:pPr>
        <w:pStyle w:val="Normal"/>
        <w:widowControl w:val="false"/>
        <w:ind w:firstLine="4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9)</w:t>
      </w:r>
      <w:r>
        <w:rPr>
          <w:sz w:val="28"/>
          <w:lang w:eastAsia="ru-RU"/>
        </w:rPr>
        <w:t xml:space="preserve"> платежи за комплексное и хозяйственное обслуживание судон и услуги сторонних предприятий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val="en-US" w:eastAsia="ru-RU"/>
        </w:rPr>
        <w:t>10)</w:t>
      </w:r>
      <w:r>
        <w:rPr>
          <w:sz w:val="28"/>
          <w:lang w:eastAsia="ru-RU"/>
        </w:rPr>
        <w:t xml:space="preserve"> прочие расходы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траты на оплату труда охватывают все выплаты работникам, включаемые в фонд заработной платы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а) основную заработную плату, выплачиваемую за все фактически отработанное время со всеми предусмотренными законом надбавками, доплатами и премиями (за совмещение профессий, за работу в ночные часы, выходные и праздничные дни и сверх нормальной продолжительности рабочего времени; выплаты стимулирующего характер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емия за производственные результаты и качество труда, включая вознаграждения по итогам работы за год, за экономию топлива, материальных ресурсов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стоимость продукции, выдаваемой работникам в порядке натуральной оплаты, включая рацион коллективного питания судовых экипажей, льготы по форменной одежде и обмундированию, стимулирующие подарки и т.п.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в) выплаты компенсирующего характера за непроработанное на предприятии (неявочное) время, т.е. дополнительную зарплату (очередные ежегодные отпуска, дополнительные и льготные отпуска, время выполнения государственных обязанностей, медицинских осмотров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льготные часы подростков, кормящих матерей, донорские дни и др.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компенсационные выплаты по районным коэффициентам и северным надбавкам, надбавки за стаж работы по специальности (единовременные вознаграждения за выслугу лет), оплата проезда к месту отдыха для работников Крайнего Севера, доплата за дни в пути при работе вахтовым методом, выплаты работникам в связи с реорганизацией предприятий и сокращением штатов и д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Отчисления на социальные нужды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обязательные взносы предприятий в государственные фонды (пенсионный, социального страхования, занятости населения, обязательного медицинского страхования) по установленным нормам от начисленной оплаты труда, «роме стоимости рациона коллективного питания. Расходы на топливо и энергию, а также на материалы включают затраты на все виды топлива, энергии (электрической, тепловой, сжатого воздуха, холода и др.) и материалов (смазочных, обтирочных, окрасочных, изоляционных, набивочных, прокладочных и др.) для производственных и хозяйственных нужд по ценам приобретения, включая транспортные и заготовительные расходы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Износ малоценных и быстроизнашивающихся предметов (МВП)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погашение стоимости средств труда, не относящихся к основным фондам и учитываемым в составе оборотных средств. Обычно он начисляется два раза: первый раз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азмере</w:t>
      </w:r>
      <w:r>
        <w:rPr>
          <w:sz w:val="28"/>
          <w:lang w:val="en-US" w:eastAsia="ru-RU"/>
        </w:rPr>
        <w:t xml:space="preserve"> 50 %</w:t>
      </w:r>
      <w:r>
        <w:rPr>
          <w:sz w:val="28"/>
          <w:lang w:eastAsia="ru-RU"/>
        </w:rPr>
        <w:t xml:space="preserve"> стоимости приобретения МВП при передаче их со склада в эксплуатацию; второй раз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 размере остальных</w:t>
      </w:r>
      <w:r>
        <w:rPr>
          <w:sz w:val="28"/>
          <w:lang w:val="en-US" w:eastAsia="ru-RU"/>
        </w:rPr>
        <w:t xml:space="preserve"> 50%</w:t>
      </w:r>
      <w:r>
        <w:rPr>
          <w:sz w:val="28"/>
          <w:lang w:eastAsia="ru-RU"/>
        </w:rPr>
        <w:t xml:space="preserve"> при их выбытии за непригодностью к дальнейшему использованию. По некоторым видам МБП допускается начислять износ сразу в размере</w:t>
      </w:r>
      <w:r>
        <w:rPr>
          <w:sz w:val="28"/>
          <w:lang w:val="en-US" w:eastAsia="ru-RU"/>
        </w:rPr>
        <w:t xml:space="preserve">  100%</w:t>
      </w:r>
      <w:r>
        <w:rPr>
          <w:sz w:val="28"/>
          <w:lang w:eastAsia="ru-RU"/>
        </w:rPr>
        <w:t xml:space="preserve"> их стоимости в момент передачи в производство. По сменному оборудованию и запасным частям порядок учета износа определяется специальными положениям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Затраты на амортизацию и ремонт основных фондов детально рассмотрены в разделах</w:t>
      </w:r>
      <w:r>
        <w:rPr>
          <w:sz w:val="28"/>
          <w:lang w:val="en-US" w:eastAsia="ru-RU"/>
        </w:rPr>
        <w:t xml:space="preserve"> 3.3 -3.6.</w:t>
      </w:r>
      <w:r>
        <w:rPr>
          <w:sz w:val="28"/>
          <w:lang w:eastAsia="ru-RU"/>
        </w:rPr>
        <w:t xml:space="preserve"> При этом по флоту и перегрузочным машинам учитываются отчисления не только по самим судам, но и по судовому инвентарю, такелажу и агрегатам обменного фонда, относящимся к основным фондам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Платежи за комплексное и хозяйственное обслуживание судов и услуги сторонних предприяти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суммы, уплаченные по договорам за хозяйственное обслуживание судов (межнавигационный и др. отстой, комплексное обслуживание флота и др. услуги) стороним организациям и предприятиям (в том числе ремонтным мастерским, нефтебункеровочным станциям, вычислительным центрам и др.), не состоящим на балансе данного предприятия.</w:t>
      </w:r>
    </w:p>
    <w:p>
      <w:pPr>
        <w:pStyle w:val="Normal"/>
        <w:widowControl w:val="false"/>
        <w:ind w:firstLine="426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рочие расходы объединяют затраты по оплате услуг технадзора, санитарно-эпидемиологических служб, Регистра, пожарной и сторожевой охраны, гидрометеослужбы, почты, связи, медицинских, типографских и др. организаций; затраты на служебные командировки, рекламу, приемку новых судов и др. техники, мероприятия по охране труда и культурному обслуживанию плавсостава, на изобретательство и рационализаторство, на канцелярские товары, представительские  и прочие услуги, расходы и др., а по загранперевозка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акже судовые сборы, страхование груза и др. виды услуг флоту в иностранных портах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ый вид прочих расходов в современных условиях составляют налоги, сборы и др. платежи, включаемые в себестоимость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лата за право пользования недрами и отчисления на воспроизводство минерально-сырьевой базы (при добыче НСМ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земельный налог (плата за землю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латежи по обязательному страхованию имущества, учитываемого в составе производственных фондов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г) платежи по обязательному страхованию отдельных категорий работников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д) плата за загрязнение природной среды в пределах норм предельно допустимой концентрации (ЦЖ)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е) отчисления в фонды финансирования общеотраслевых и межотраслевых НИОКР и мероприятий по освоению новых видов продукции и в другие специальные внебюджетные фонды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ж) отчисления в дорожный фонд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з) оплата процентов по кредитам банков и поставщиков; и) другие платежи и сборы, относимые на себестоимость.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енную специфику имеют затраты, связанные с управлением и обслуживанием производства. В их состав входят: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держание самих работников управленческого аппарата на предприятии и в его структурных единицах и материально-техническое обеспечение их деятельности;</w:t>
      </w:r>
    </w:p>
    <w:p>
      <w:pPr>
        <w:pStyle w:val="Normal"/>
        <w:widowControl w:val="false"/>
        <w:ind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держание технических средств (связь и радионавигация, вычислительная техника и др. оборудование, а также здания, помещения и сооружения), обеспечивающих управление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lang w:eastAsia="ru-RU"/>
        </w:rPr>
        <w:t>общеэксплуатационные затраты (т.е. подготовка, переподготовка и повышение квалификации кадров, в том числе по практикантам; набор рабочей силы, доставка работников к месту работы специальным транспортом; износ нематериальных активов; консультационные, информационные и др. услуги; услуги банков, ведомственной и пожарной охраны; командировочные, представительские и др. прочие расходы</w:t>
      </w:r>
      <w:r>
        <w:rPr>
          <w:sz w:val="28"/>
          <w:lang w:val="en-US" w:eastAsia="ru-RU"/>
        </w:rPr>
        <w:t>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ru-RU"/>
        </w:rPr>
      </w:pPr>
      <w:r>
        <w:rPr>
          <w:rFonts w:cs="Times New Roman" w:ascii="Times New Roman" w:hAnsi="Times New Roman"/>
          <w:b w:val="false"/>
          <w:sz w:val="28"/>
          <w:lang w:val="en-US" w:eastAsia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р расчета себестоимости перевозок по судам проекта СК 2000 и состава Р33 + 16800</w:t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/>
      </w:pPr>
      <w:r>
        <w:rPr/>
        <w:t>Шахматная таблица перевозок</w:t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44" w:hanging="0"/>
        <w:jc w:val="center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30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Круговая диаграмма структуры перевозок гру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pt;height:248.9pt" filled="f" o:ole="">
            <v:imagedata r:id="rId3" o:title=""/>
          </v:shape>
          <o:OLEObject Type="Embed" ProgID="" ShapeID="ole_rId2" DrawAspect="Content" ObjectID="_485698969" r:id="rId2"/>
        </w:object>
      </w:r>
    </w:p>
    <w:p>
      <w:pPr>
        <w:pStyle w:val="Heading5"/>
        <w:rPr>
          <w:sz w:val="32"/>
        </w:rPr>
      </w:pPr>
      <w:r>
        <w:rPr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</w:rPr>
        <w:t></w:t>
      </w:r>
      <w:r>
        <w:rPr>
          <w:lang w:val="en-US"/>
        </w:rPr>
        <w:t xml:space="preserve">1000 </w:t>
      </w:r>
      <w:r>
        <w:rPr/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</w:rPr>
        <w:t></w:t>
      </w:r>
      <w:r>
        <w:rPr/>
        <w:t>729</w:t>
      </w:r>
      <w:r>
        <w:rPr>
          <w:lang w:val="en-US"/>
        </w:rPr>
        <w:t xml:space="preserve"> </w:t>
      </w:r>
      <w:r>
        <w:rPr/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</w:rPr>
        <w:t></w:t>
      </w:r>
      <w:r>
        <w:rPr/>
        <w:t>2500</w:t>
      </w:r>
      <w:r>
        <w:rPr>
          <w:lang w:val="en-US"/>
        </w:rPr>
        <w:t xml:space="preserve"> </w:t>
      </w:r>
      <w:r>
        <w:rPr/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</w:rPr>
        <w:t></w:t>
      </w:r>
      <w:r>
        <w:rPr/>
        <w:t>1345</w:t>
      </w:r>
      <w:r>
        <w:rPr>
          <w:lang w:val="en-US"/>
        </w:rPr>
        <w:t xml:space="preserve"> </w:t>
      </w:r>
      <w:r>
        <w:rPr/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Расчет кругового рейса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ind w:firstLine="76"/>
        <w:rPr/>
      </w:pPr>
      <w:r>
        <w:rPr/>
      </w:r>
    </w:p>
    <w:p>
      <w:pPr>
        <w:pStyle w:val="Heading4"/>
        <w:ind w:firstLine="76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корость соста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Эксплуатационные расходы на содержание суд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Определяем судо-часовой показатель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эксплуатационных расх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rFonts w:ascii="Symbol" w:hAnsi="Symbol" w:cs="Symbol"/>
          <w:b/>
          <w:b/>
          <w:sz w:val="32"/>
        </w:rPr>
      </w:pPr>
      <w:r>
        <w:rPr>
          <w:b/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Судо-часовой показатель несамоходного судна</w:t>
      </w:r>
    </w:p>
    <w:p>
      <w:pPr>
        <w:pStyle w:val="Heading4"/>
        <w:ind w:firstLine="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ind w:firstLine="76"/>
        <w:rPr>
          <w:b/>
          <w:b/>
          <w:sz w:val="32"/>
        </w:rPr>
      </w:pPr>
      <w:r>
        <w:rPr>
          <w:b/>
          <w:sz w:val="32"/>
        </w:rPr>
        <w:t>Определяем себестоимость кругового рей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27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9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30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27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36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28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39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38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38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37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37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95" w:hanging="0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4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244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4"/>
      <w:type w:val="nextPage"/>
      <w:pgSz w:w="11906" w:h="16838"/>
      <w:pgMar w:left="1531" w:right="1361" w:gutter="0" w:header="0" w:top="1474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44" w:hanging="0"/>
      <w:outlineLvl w:val="1"/>
    </w:pPr>
    <w:rPr>
      <w:spacing w:val="-6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95" w:hanging="0"/>
      <w:jc w:val="center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6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259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3:09:00Z</dcterms:created>
  <dc:creator>Вован</dc:creator>
  <dc:description/>
  <dc:language>en-US</dc:language>
  <cp:lastModifiedBy>финотдел</cp:lastModifiedBy>
  <dcterms:modified xsi:type="dcterms:W3CDTF">2000-04-20T23:09:00Z</dcterms:modified>
  <cp:revision>3</cp:revision>
  <dc:subject/>
  <dc:title>-</dc:title>
</cp:coreProperties>
</file>